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nd 0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 Spread Rt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ampton Bays JHS (A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ongwood JHS (A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Notre Dame (A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ranch Brook ES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01 (A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oly Family Regional (A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Remsenburg-Speonk ES (A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artin De Porres (A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Oceanside MS (A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Sebastian (A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ellport M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East Quogue ES (A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entral Boulevard (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E. J. Bosti ES (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Island Park Lincoln Orens MS (A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Tackan ES (A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FK MS-PJF (A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erricks MS (A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14Q (A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incoln Avenue (A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Forest Road ES (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aSalle Regional (A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restwood Country Day (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ynbrook South MS (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innesauke ES (A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learstream Avenue (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Norwood ES (A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ynbrook North MS (A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84 (A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alnut Street (A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arle Place MS (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Nathaniel Woodhull ES (A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28 (A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Bartholomew (A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lomon Schechter Day NC-Jericho (A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.D. Fayette (A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Annes (A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ines ES (A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uth Woods MS (A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Christopher (A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illets Road (A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Oldfield MS (A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irchwood Intermediate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rookside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A.P. Willits ES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acred Heart (A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S 74 (A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36 (A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Kellenberg Memorial (A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ebrew Acad NC-Plainview (A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Pius V (A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I School Gifted-BLUE(Alternate) (A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oyle Road ES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hrist Lutheran 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IS 192 Q (A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North Shore MS (A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artin Luther King Jr. ES (A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lomon Schechter Day NC-Glen Cove (A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ongwood MS (A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Aidan (A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Transfiguration Parish Day (A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Roslyn MS (A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enonah ES (A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rooklyn Avenue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ackson Avenue (A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Tamarac ES (A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86 (A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Floyd B. Watson ES (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Oakdale-Bohemia MS (A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errimac ES (A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Francis F. Wilson ES (A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IS 227 Q (A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arden City Park (A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ommack MS (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65 (A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Dickinson Avenue (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Norman J. Levy-Lakeside ES (A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Accompsett ES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auppauge MS (A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Peter of Alcantara (A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ulaski Street (A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ee Road ES (A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Joseph (A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.B. Thompson MS (A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ericho MS (A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arliament Place ES (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illiam Floyd ES (A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addle Rock ES (A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ewlett ES (A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lessed Sacrament-Jackson Heights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88Q (A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atelot Avenue (A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hatterton ES (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/MS 207 (A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irch ES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Islip MS (A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urr Intermediate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Patrick (A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mithtown MS (A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reat Hollow MS (A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ebrew Acad NC-Uniondale (A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Kramer Lane ES (A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Our Lady of Victory (A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uth Side MS RED (A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Cross Street (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amoset MS (A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ay Shore MS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47 (A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oodland MS (A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94 (A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uth Ocean MS (A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ampton Bays ES (A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I School Gifted-RED (A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Weldon E. Howitt MS (A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191Q (A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awrence Woodmere Acad (A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East MS (A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I Hebrew Acad (A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irch Lane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Drexel Avenue ES (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ayville Intermdiat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uggenheim ES (A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lomon Schecter Day SC (A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Thomas J.Lahey (A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Harbor Country Day (A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ackson Main ES (A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akeville (A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ohn Pearl ES (A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ames A. Dever ES (A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East Moriches (A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outh Side MS BLUE-CHAMPS (A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Blessed Sacrament-Valley Stream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Martin de Porres Marianist (A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rand Avenue (A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Ocean Avenue ES (A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213 (A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onas E. Salk MS (A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ewart Manor ES (A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rogressive School of LI (A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FK MS-Bethpage (A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JFK ES-East Islip (A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St. Anthony of Padua (A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East Lake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Glenwood Landing (A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Manor Oaks (A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LI Lutheran (A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Robert Finley MS (A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   0 PS 82 (A10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