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nd 4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 Won-Lost  Spread Rt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0- 0.0  +874     0 La Jolla Country Day (6 8) (A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0- 0.0  +824     0 Academy of Notre Dame (8 8) 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0- 0.0  +758     0 Buckingham Browne Nichols Middle (8 8) (A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0- 0.0  +752     0 Evangelical Christian School (8 8) (A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0- 0.0  +479     0 Indian Hill MS (8 8) (A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0- 1.0  +632     0 Eastern Greene ES (7 7) (A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0- 1.0  +557     0 Far Hills Country DS (6 6) (A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0- 1.0  +530     0 Eastern MS (7 7) (A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0- 1.0  +489     0 South Side MS (8 8) (A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0- 1.0  +437     0 Independent Presbyterian Youth (8 8) (A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0- 1.0  +418     0 Brookline School Community (7 8) (A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- 1.0  +397     0 Boston Mobilization (7 8) (A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- 1.0  +376     0 Memphis Force (8 8) (A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0- 1.0  +352     0 Lexington Public Library (7 8) (A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0- 1.0  +342     0 Pierce School (7 7) (A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- 1.0  +331     0 Memphis Athletic Ministries (8 8) (A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0- 1.0  +318     0 Grisham MS (6 8) (A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.0- 1.0  +274     0 Newsday/ South Side MS (8 8) (A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- 1.0  +262     0 Bay Shore Brightwaters Pub Lib (7 7) 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0- 1.0  +247     0 NSA Club 59 team (7 7) (A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0- 1.0  +236     0 Bay Shore MS (7 8)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0- 1.0  +234     0 Brookline SCRABBLE Club (6 6) (A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3.0- 1.0  +232     0 South West Hills (8 8) (A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3.0- 1.0  +227     0 Our Lady Victory Parish (7 7) (A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3.0- 1.0  +158     0 Meigs Magnet MS (8 8) (A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3.0- 1.0  +121     0 Michah Synagogue (7 7) (A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3.0- 1.0   +84     0 John Glenn MS (8 8) (A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3.0- 1.0   +84     0 Grafton MS (8 8) (A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3.0- 1.0    +2     0 Birchland Park MS (7 8) 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3.0- 1.0  -155     0 St. John Lutheran (8 8) (A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2.0- 2.0  +389     0 W.H. Lincoln  (7 7) (A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2.0- 2.0  +167     0 Hampton Bays ES (6 6) (A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2.0- 2.0  +141     0 Runkle-Alternate (6 6) (A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2.0- 2.0  +129     0 Indian Hill Recreation (7 7) (A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2.0- 2.0   +48     0 Our Lady of Lourdes (8 8) (A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2.0- 2.0   +42     0 Smith MS (6 7) (A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2.0- 2.0   +33     0 Snoopy's Corner Tutoring Center (5 6) (A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2.0- 2.0   +19     0 Friends of Hilltown (6 8) (A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2.0- 2.0   +17     0 Oneonta Middle School (7 8) (A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2.0- 2.0   +17     0 Healey School (6 6) (A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2.0- 2.0    +3     0 Bellevue Youth Group (8 8) 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2.0- 2.0    -5     0 Hilltown Cooperative Charter (8 8) (A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2.0- 2.0    -7     0 Park Avenue Christian Academy (8 8) (A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2.0- 2.0    -8     0 Emerson (6 8) (A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2.0- 2.0   -12     0 North Andover SCRABBLERS (5 6) (A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2.0- 2.0   -30     0 Democrat and Chronicle/Northside (5 5) (A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2.0- 2.0   -34     0 Carlisle PS (5 6) (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2.0- 2.0   -47     0 Shaker SCRABBLE Club (8 8) (A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2.0- 2.0   -54     0 Bloomfield Public Library (6 7) (A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2.0- 2.0   -66     0 Longwood Scrabble Club (7 7) (A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2.0- 2.0   -75     0 Runkle (6 6) (A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 2.0- 2.0   -88     0 Riveroaks Reformed Presbyterian (8 8) (A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2.0- 2.0  -101     0 Chevy Chase Scrabble Club (7 7) (A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 2.0- 2.0  -115     0 Buckingham Browne Nichols Lower (6 6) (A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 2.0- 2.0  -119     0 St. Peter of Alcantara (8 8) (A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 2.0- 2.0  -129     0 Advocate Press/North Clay (6 8) 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2.0- 2.0  -145     0 Smithtown MS (8 8) (A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2.0- 2.0  -149     0 Sage (8 8) (A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 2.0- 2.0  -202     0 Horizon Community Church (8 8) (A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2.0- 2.0  -250     0 Wilbraham MS (8 8) (A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 2.0- 2.0  -267     0 Our Lady of Victory-Baltimore (7 7) (A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 2.0- 2.0  -286     0 St. Pius V School (7 8) (A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 2.0- 2.0  -407     0 Valleyview Scrabble Club (5 5) (A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1.0- 3.0  +202     0 Rye MS (8 8) (A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 1.0- 3.0   +77     0 Woburn Public Library (6 7) (A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 1.0- 3.0   +26     0 Seawell ES (5 5) (A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  1.0- 3.0   -34     0 Magnolia Sixth Grade Campus (6 6) (A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 1.0- 3.0  -169     0 St. Gabriel School (7 7) (A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  1.0- 3.0  -178     0 Thayer Public Library (5 8) (A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 1.0- 3.0  -180     0 Holliston Public Library (5 6) (A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 1.0- 3.0  -189     0 Jamestown SCRABBLERS (6 7) (A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 1.0- 3.0  -198     0 Our Lady of Victory-Floral Park (7 7) (A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 1.0- 3.0  -204     0 Burlington Public Library (5 6) (A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  1.0- 3.0  -214     0 Horizon Christian Academy (5 5) (A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 1.0- 3.0  -234     0 Fort River (6 6) (A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 1.0- 3.0  -255     0 Ephiphany Catholic School (6 6) (A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  1.0- 3.0  -259     0 Wyman (5 5) (A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  1.0- 3.0  -321     0 Lake City Eagles (7 7) (A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 1.0- 3.0  -372     0 Nichols Sawmill ES (5 5) (A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 1.0- 3.0  -381     0 Hawthorne Brook MS (7 8) (A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 1.0- 3.0  -402     0 Chisholm Trail (8 8) (A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  1.0- 3.0  -419     0 McKinley ES (5 5) (A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  1.0- 3.0  -423     0 Strobridge ES (6 6) (A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  1.0- 3.0  -432     0 Belmont MS (8 8) 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 1.0- 3.0  -532     0 Chehalem Valley MS (8 8) (A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  1.0- 3.0  -713     0 Rippowam Cisqua (6 6) (A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 0.0- 4.0   -93     0 Hampton Bays JHS (8 8) (A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 0.0- 4.0  -589     0 Eldridge ES (6 6) (A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  0.0- 4.0  -615     0 St. Mary's School (7 7) (A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 0.0- 4.0  -646     0 Fowler MS (6 6) (A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  0.0- 4.0  -685     0 White Brook MS (7 7) (A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  0.0- 4.0  -849     0 Lexington Recreation Dept (5 7) (A4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