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vision B Round 7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 Logan (B1):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John Chew (B2) vs. Jamie Chew (B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Daniel West (B6) vs. Sherrie Saint John (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Gary Sagara (B5) vs. Kristen Chew (B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