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vision B Round 3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 Won-Lost  Spread Rt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0- 0.0  +342  1300 Kristen Chew (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- 0.0  +118  1800 John Chew (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0- 1.0  +360  1100 Gary Sagara (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0- 1.0  +232  1900 Adam Logan (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- 2.0  +217  1300 Sherrie Saint John (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- 2.0  -144   500 Jamie Chew (B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0.0- 3.0  -206  1100 Daniel West (B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