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Chart: Divi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he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ten Ch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Saga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We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ie Che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