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all Chart: Division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ademy of Notre Dame (8 8)                   0.0   0.0   1.0   1.0   1.0   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-13   -34   -26   -93  -112  -18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ocate Press/ North Clay (6 8)              0.0   1.0   1.0   2.0   2.0  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-17   +61   +42   +63   +61   +4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y Shore Brightwaters Public Library (7 7)   0.0   0.0   1.0   1.0   1.0   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-30   -54   -33   -54   -75  -10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y Shore MS (7 8)                            0.0   0.0   0.0   1.0   1.0  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-39   -93  -111   -56   -93   -8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levue Youth Group (8 8)                    1.0   2.0   3.0   4.0   5.0   6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+15   +33  +113  +161  +180  +2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mont MS (8 8)                              1.0   1.0   2.0   3.0   3.0   3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+54   +48   +66   +84   +47   +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rchland Park MS (7 8)                       1.0   1.0   2.0   2.0   2.0   3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+66   +44   +45   +14   -41   -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omfield Public Library (6 7)               1.0   1.0   1.0   2.0   2.0  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+64   +60   +38  +105   +22   -4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ston Mobilization (7 8)                     0.0   0.0   1.0   1.0   2.0   3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-43  -102   -83  -100   -19   -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okline School Community (7 8)              0.0   0.0   0.0   0.0   0.0   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-5   -44   -59  -133  -165   -9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okline SCRABBLE Club (6 6)                 0.0   0.0   0.0   1.0   2.0  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-16   -89   -98   -24    -9   -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ckingham Browne Nichols Lower (6 6)         1.0   2.0   3.0   4.0   5.0   6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+3   +27   +40   +65  +132  +13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ckingham Browne Nichols Middle (8 8)        1.0   2.0   3.0   3.0   4.0   4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+49   +53   +66   +63   +89   +4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rlington Public Library (5 6)               1.0   2.0   3.0   3.0   4.0   5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+33   +39   +61   +13   +31  +10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lisle PS (5 6)                             0.0   1.0   1.0   1.0   2.0  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-54    +0   -30   -70   -11   -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halem Valley MS (8 8)                      1.0   1.0   1.0   1.0   2.0   3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+30   +16    +3   -37   -10    +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vy Chase Scrabble Club (7 7)               0.0   1.0   1.0   2.0   2.0  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-39   +29   +27  +112   +82   +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sholm Trail (8 8)                          1.0   1.0   1.0   1.0   1.0  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+5    -4   -54  -100  -127   -5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crat and Chronicle/Northside (5 5)        0.0   1.0   1.0   2.0   2.0   3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-25   +19   +15   +65    -8   +5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tern Greene ES (7 7)                       1.0   2.0   3.0   3.0   4.0   5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+34   +55   +93   +68  +121  +14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tern MS (7 7)                              1.0   2.0   2.0   3.0   4.0   5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+19   +87   +65  +101  +162  +2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dridge ES (6 6)                             0.0   0.0   1.0   2.0   2.0   3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-1    -6    +5   +46   +43   +5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erson (6 8)                                 0.0   1.0   2.0   2.0   3.0   3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-33   -26    +7   -11   +62   +5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hiphany Catholic School (6 6)               0.0   0.0   1.0   2.0   3.0   3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-49   -55    -8    +7   +37   -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ngelical Christian School (8 8)            0.0   0.0   1.0   1.0   2.0  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-5   -52   -30   -34    +6   -6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r Hills Country DS (6 6)                    1.0   2.0   3.0   3.0   3.0   3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+12   +19   +55   -21   -32   -5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 River (6 6)                              0.0   0.0   0.0   0.0   1.0  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-73  -141  -165  -215  -205  -15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wler MS (6 6)                               1.0   1.0   2.0   2.0   3.0   3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+18   -50    +9   -17   -15   -2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s of Hilltown (6 8)                     0.0   0.0   0.0   0.0   1.0  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-27   -53   -62  -105   -68   -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fton MS (8 8)                              1.0   2.0   3.0   3.0   3.0   4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+13   +30   +97   +26    -1   +3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isham MS (6 8)                              1.0   2.0   2.0   2.0   3.0   3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+25   +54   +53    -4    -1   -3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mpton Bays ES (6 6)                         0.0   0.0   0.0   0.0   0.0   0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-33   -70  -131  -136  -173  -2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mpton Bays JHS (8 8)                        0.0   0.0   1.0   2.0   3.0   4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-19   -53   -29   -21   -18    -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wthorne Brook MS (7 8)                      0.0   0.0   0.0   0.0   1.0  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-30   -45  -112  -187  -155  -13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ley School (6 6)                           0.0   0.0   1.0   1.0   1.0   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-50   -65   -56   -97  -137  -1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lltown Cooperative Charter (8 8)            0.0   1.0   2.0   2.0   3.0   4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-14    +1   +32   +26   +65   +7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liston Public Library (5 6)                0.0   0.0   0.0   0.0   0.0   0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-50   -57   -79  -134  -144  -19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rizon Christian Academy (5 5)               1.0   2.0   2.0   3.0   3.0   4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+14   +67   +57   +85   +67  +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rizon Community Church (8 8)                0.0   0.0   1.0   1.0   2.0   3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-61   -66   -57   -72   -49   -3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pendent Presbyterian Youth (8 8)          1.0   1.0   2.0   2.0   2.0   3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+30   +13   +81   +28   +21   +9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an Hill MS (8 8)                          1.0   2.0   3.0   4.0   4.0   4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+39   +45   +75  +126   +59   +4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an Hill Recreation (7 7)                  1.0   2.0   2.0   3.0   4.0   5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+79  +115   +83   +89   +90  +17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mestown SCRABBLERS (6 7)                    0.0   0.0   0.0   1.0   2.0  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-22   -75  -106   -63   -44   -7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hn Glenn MS (8 8)                           0.0   1.0   2.0   2.0   3.0   4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-27   +12   +62   -22   -15   +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Jolla Country Day (6 8)                    0.0   0.0   1.0   2.0   2.0   3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-15   -21   +53  +126  +110  +1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ke City Eagles (7 7)                        0.0   1.0   1.0   1.0   1.0   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-5   +32   -51   -95  -164  -17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xington Public Library (7 8)                0.5   1.5   2.5   3.5   3.5   4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+0   +11   +27   +32   +11   +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xington Recreation Dept (5 7)               1.0   2.0   2.0   3.0   3.0   4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+39   +42   -17   +40   -21    -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wood Scrabble Club (7 7)                  0.0   1.0   1.0   2.0   2.0  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-38   -33   -57   -17   -48   -6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nolia Sixth Grade Campus (6 6)             0.0   1.0   1.0   1.0   2.0  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-13    +2   -66   -67   -57   -6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cKinley ES (5 5)                             0.0   0.0   1.0   2.0   3.0   4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-18   -21   -19   +23   +42  +1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igs Magnet MS (8 8)                         1.0   2.0   2.0   3.0   4.0   5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+20   +48    -6   +78   +89  +13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phis Athletic Ministries (8 8)             0.0   0.0   1.0   2.0   3.0   4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-20   -34   -19   -18   +61   +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phis Force (8 8)                           0.0   1.0   2.0   3.0   3.0   3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-66   -41   -13    -5   -47   -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hah Synagogue (7 7)                        0.0   1.0   1.0   1.0   2.0   3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-33   -16   -32   -69   -28   -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day/ South Side MS (8 8)                  0.0   1.0   1.0   1.0   1.0  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-62   -13   -49  -134  -175  -16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chols Sawmill ES (5 5)                      1.0   2.0   2.0   2.0   2.0   3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+61   +87    +1   -35   -54   -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th Andover SCRABBLERS (5 6)                0.0   0.0   0.0   1.0   1.0  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-41   -69   -84    -9   -32   +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SA Club 59 team (7 7)                        1.0   1.0   1.0   2.0   3.0   3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+34   +16   -58   -40   +19   -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onta Middle School (7 8)                   1.0   2.0   2.0   3.0   4.0   4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+38   +88   +77   +85  +127   +7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Lady of Lourdes (8 8)                     1.0   2.0   3.0   4.0   5.0   5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+27   +36   +51  +122  +143  +14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Lady of Victory-Baltimore (7 7)           0.0   0.0   0.0   1.0   1.0   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-34   -38   -46    -9   -68  -1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Lady of Victory-Floral Park (7 7)         1.0   1.0   1.0   2.0   3.0   3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+33   +22   -27   -10   +24    -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Lady Victory Parish (7 7)                 1.0   2.0   3.0   3.0   3.0   3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+73  +107  +129   +78   +76   +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k Avenue Christian Academy (8 8)           1.0   2.0   3.0   4.0   4.0   4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+27   +32  +118  +121  +114   +3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erce School (7 7)                           0.0   0.0   0.0   1.0   1.0  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-41   -45   -92   -42  -123   -8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ppowam Cisqua (6 6)                         1.0   1.0   2.0   3.0   4.0   4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+50   +21   +25   +89  +116   +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veroaks Reformed Presbyterian (8 8)         1.0   2.0   3.0   4.0   5.0   5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+41   +55  +109  +185  +192  +1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kle (6 6)                                  1.0   2.0   2.0   2.0   2.0   3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+13   +17   -21   -49   -88   -5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ye MS (8 8)                                  1.0   1.0   2.0   3.0   4.0   5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+1   -49   -25    +6   +43   +6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ge (8 8)                                    0.0   1.0   1.0   2.0   2.0   3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-34   -28  -108   -68  -137   -6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well ES (5 5)                              0.0   0.0   1.0   1.0   1.0   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-75  -111   -70  -112  -122  -16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ker SCRABBLE Club (8 8)                    1.0   1.0   2.0   3.0   3.0   4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+43   -35   -16   +26   +25   +5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ith MS (6 7)                                0.0   1.0   1.0   1.0   2.0  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-3   +11   -10   -28   +41    +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ithtown MS (8 8)                            1.0   2.0   3.0   3.0   3.0   3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+50  +123  +147  +139   +86   +3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noopy's Corner Tutoring Center (5 6)         0.0   0.0   0.0   1.0   1.0   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-12   -61   -89   -84   -99  -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th Side MS (8 8)                           1.0   1.0   1.0   2.0   3.0   3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+50   +44   +11   +57   +88   +8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th West Hills (8 8)                        0.0   1.0   1.0   2.0   3.0   4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-79   -52   -93   -89   -34   -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. Gabriel School (7 7)                      0.0   0.0   1.0   1.0   2.0  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-50   -94   -93  -101   -80  -14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. John Lutheran (8 8)                       0.0   1.0   2.0   2.0   2.0   3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-64   -17   +54   +12   -40   -2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. Mary's School (7 7)                       1.0   2.0   2.0   2.0   2.0  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+17   +76   +57   +49   -30   -4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. Peter of Alcantara (8 8)                  1.0   1.0   2.0   3.0   4.0   4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+22    +7   +17   +70   +86   +5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. Pius V School (7 8)                       1.0   1.0   1.0   2.0   2.0   3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+48   +23   +22   +66   +32   +6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obridge ES (6 6)                           1.0   1.0   2.0   3.0   3.0   3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+75   +48   +80  +106   +80   +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yer Public Library (5 8)                   1.0   2.0   2.0   2.0   3.0   4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+16   +31    +7    -1   +82  +1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leyview Scrabble Club (5 5)                1.0   1.0   2.0   2.0   2.0   3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+33   +22  +105  +100   +97  +15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.H. Lincoln  (7 7)                           1.0   2.0   3.0   4.0   4.0   5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+5   +16   +77   +85   +66   +9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te Brook MS (7 7)                          1.0   2.0   2.0   3.0   4.0   4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+5    +9   -62   -48   -46  -1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braham MS (8 8)                            0.0   1.0   1.0   1.0   2.0  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-48   -26   -54  -104   -67  -10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burn Public Library (6 7)                   1.0   1.0   2.0   2.0   3.0   4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+62   +55   +83   +19   +88  +13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yman (5 5)                                   0.5   0.5   1.5   1.5   2.5   2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+0   -17   +32   -41   +11    -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kle-Alternate (6 6)                        1.0   2.0   2.0   2.0   2.0  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+41   +47   +34   +20   -39   -52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