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vision A Round 1 Pai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ar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Jack Eichenbaum (A8) starts vs. John Van Pelt (A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Craig Rowland (A1) starts vs. Bruce Adams (A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3  Frank Tangredi (A6) starts vs. Marcia McPhee (A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4  Mark Fidler (A9) vs. John Viloria (A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5  Paul Avrin (A16) starts vs. Judy Horn (A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6  Howard Greenspan (A19) vs. Bruce D'Ambrosio (A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7  Joel Horn (A15) vs. Fran Silver (A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8  Arnie Horowitz (A10) starts vs. Bernard Gotlieb (A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9  Chris Guilbert (A7) vs. Scott Pianowski (A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10  Ted Rosen (A13) vs. Sal Piro (A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11  Larry Sherman (A11) starts vs. Michael Wolfberg (A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12  Richard Buck (A4) starts vs. James L Kille Jr (A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13  Rod MacNeil (A5) starts vs. Mic Barron (A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14  Rose Kreiswirth (A3) starts vs. Vicki Kahn (A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15  Steve Saul (A2) starts vs. Debbie Stegman (A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16  Stuart Goldman (A12) vs. John Scalzo (A2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