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timated Ratings for Divisio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 Won-Lost Spread OldR NewR Delta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- 0.0  +100  1820 1825    +5 Richard Buck 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- 0.0   +52  1805 1810    +5 Jack Eichenbaum (A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0.0- 0.0    +0  1826 1826    +0 Craig Rowland 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0.0- 0.0    +0  1826 1826    +0 Steve Saul (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0.0- 0.0    +0  1821 1821    +0 Rose Kreiswirth (A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0.0- 0.0    +0  1813 1813    +0 Rod MacNeil (A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0.0- 0.0    +0  1807 1807    +0 Frank Tangredi (A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0.0- 0.0    +0  1806 1806    +0 Chris Guilbert (A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0.0- 0.0    +0  1790 1790    +0 Mark Fidler (A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0.0- 0.0    +0  1781 1781    +0 Arnie Horowitz (A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0.0- 0.0    +0  1778 1778    +0 Larry Sherman (A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0.0- 0.0    +0  1771 1771    +0 Stuart Goldman (A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0.0- 0.0    +0  1766 1766    +0 Ted Rosen (A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0.0- 0.0    +0  1760 1760    +0 Bruce D'Ambrosio (A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0.0- 0.0    +0  1760 1760    +0 Joel Horn (A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0.0- 0.0    +0  1746 1746    +0 Paul Avrin (A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0.0- 0.0    +0  1729 1729    +0 Michael Wolfberg (A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0.0- 0.0    +0  1728 1728    +0 Howard Greenspan (A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0.0- 0.0    +0  1728 1728    +0 Bernard Gotlieb (A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0.0- 0.0    +0  1728 1728    +0 Fran Silver (A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0.0- 0.0    +0  1723 1723    +0 John Viloria (A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0.0- 0.0    +0  1718 1718    +0 Judy Horn (A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0.0- 0.0    +0  1709 1709    +0 John Scalzo (A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0.0- 0.0    +0  1708 1708    +0 Sal Piro (A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0.0- 0.0    +0  1685 1685    +0 John Van Pelt (A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0.0- 0.0    +0  1680 1680    +0 James L Kille Jr (A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0.0- 0.0    +0  1679 1679    +0 Scott Pianowski (A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0.0- 0.0    +0  1652 1652    +0 Debbie Stegman (A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0.0- 0.0    +0  1618 1618    +0 Bruce Adams (A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0.0- 0.0    +0  1617 1617    +0 Marcia McPhee (A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0.0- 1.0   -52  1678 1671    -7 Mic Barron (A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0.0- 1.0  -100  1676 1670    -6 Vicki Kahn (A29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