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vision A Round 0 Stan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k  Won-Lost  Spread Rtng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0.0- 0.0    +0  1826 Craig Rowland (A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0.0- 0.0    +0  1826 Steve Saul (A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0.0- 0.0    +0  1821 Rose Kreiswirth (A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0.0- 0.0    +0  1820 Richard Buck (A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0.0- 0.0    +0  1813 Rod MacNeil (A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0.0- 0.0    +0  1807 Frank Tangredi (A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0.0- 0.0    +0  1806 Chris Guilbert (A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0.0- 0.0    +0  1805 Jack Eichenbaum (A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0.0- 0.0    +0  1790 Mark Fidler (A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0.0- 0.0    +0  1781 Arnie Horowitz (A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0.0- 0.0    +0  1778 Larry Sherman (A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0.0- 0.0    +0  1771 Stuart Goldman (A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0.0- 0.0    +0  1766 Ted Rosen (A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0.0- 0.0    +0  1760 Bruce D'Ambrosio (A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0.0- 0.0    +0  1760 Joel Horn (A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0.0- 0.0    +0  1746 Paul Avrin (A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0.0- 0.0    +0  1729 Michael Wolfberg (A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0.0- 0.0    +0  1728 Howard Greenspan (A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0.0- 0.0    +0  1728 Bernard Gotlieb (A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0.0- 0.0    +0  1728 Fran Silver (A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0.0- 0.0    +0  1723 John Viloria (A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0.0- 0.0    +0  1718 Judy Horn (A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0.0- 0.0    +0  1709 John Scalzo (A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0.0- 0.0    +0  1708 Sal Piro (A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0.0- 0.0    +0  1685 John Van Pelt (A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0.0- 0.0    +0  1680 James L Kille Jr (A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0.0- 0.0    +0  1679 Scott Pianowski (A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0.0- 0.0    +0  1678 Mic Barron (A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0.0- 0.0    +0  1676 Vicki Kahn (A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0.0- 0.0    +0  1652 Debbie Stegman (A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0.0- 0.0    +0  1618 Bruce Adams (A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0.0- 0.0    +0  1617 Marcia McPhee (A32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