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 1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Hampton Bays JHS (A43) vs. PS 165 (A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Longwood JHS (A75) vs. Dickinson Avenue (A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Notre Dame (A89) vs. Norman J. Levy-Lakeside ES (A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4  Branch Brook ES (A12) vs. Accompsett ES (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5  PS 101 (A98) vs. Hauppauge MS (A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6  Holy Family Regional (A50) vs. St. Peter of Alcantara (A1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7  Remsenburg-Speonk ES (A113) vs. Pulaski Street (A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8  Martin De Porres (A80) vs. Lee Road ES (A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9  Oceanside MS (A92) vs. St. Joseph (A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10  St. Sebastian (A137) vs. H.B. Thompson MS (A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1  Bellport MS (A5) vs. Jericho MS (A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2  East Quogue ES (A30) vs. Parliament Place ES (A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13  Central Boulevard (A17) vs. William Floyd ES (A1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14  E. J. Bosti ES (A26) vs. Saddle Rock ES (A1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15  Island Park Lincoln Orens MS (A53) vs. Hewlett ES (A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16  Tackan ES (A139) vs. Blessed Sacrament-Jackson Heights (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17  JFK MS-PJF (A61) vs. PS 188Q (A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18  Herricks MS (A48) vs. Gatelot Avenue (A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19  PS 114Q (A99) vs. Chatterton ES (A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20  Lincoln Avenue (A74) vs. PS/MS 207 (A1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21  Forest Road ES (A32) vs. Birch ES (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22  LaSalle Regional (A67) vs. Islip MS (A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23  Crestwood Country Day (A22) vs. Burr Intermediate (A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24  Lynbrook South MS (A78) vs. St. Patrick (A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25  Minnesauke ES (A83) vs. Smithtown MS (A1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26  Clearstream Avenue (A20) vs. Great Hollow MS (A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27  Norwood ES (A88) vs. Hebrew Acad NC-Uniondale (A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28  Lynbrook North MS (A77) vs. Kramer Lane ES (A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29  PS 84 (A108) vs. Our Lady of Victory (A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30  Walnut Street (A143) vs. South Side MS RED (A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31  Carle Place MS (A16) vs. Cross Street (A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32  Nathaniel Woodhull ES (A85) vs. Samoset MS (A1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33  PS 128 (A100) vs. Bay Shore MS (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34  St. Bartholomew (A130) vs. PS 47 (A1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35  Solomon Schechter Day NC-Jericho (A121) vs. Woodland MS (A1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36  H.D. Fayette (A40) vs. PS 94 (A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37  St. Annes (A128) vs. South Ocean MS (A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38  Pines ES (A96) vs. Hampton Bays ES (A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39  South Woods MS (A126) vs. LI School Gifted-RED (A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40  St. Christopher (A131) vs. Weldon E. Howitt MS (A1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41  Willets Road (A146) vs. PS 191Q (A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42  Oldfield MS (A93) vs. Lawrence Woodmere Acad (A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43  Birchwood Intermediate (A8) vs. East MS (A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44  Brookside (A14) vs. LI Hebrew Acad (A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45  A.P. Willits ES (A1) vs. Birch Lane (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46  Sacred Heart (A116) vs. Drexel Avenue ES (A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47  MS 74 (A84) vs. Bayville Intermdiate (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48  PS 136 (A101) vs. Guggenheim ES (A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49  Kellenberg Memorial (A64) vs. Solomon Schecter Day SC (A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50  Hebrew Acad NC-Plainview (A46) vs. Thomas J.Lahey (A1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51  St. Pius V (A136) vs. Harbor Country Day (A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52  LI School Gifted-BLUE(Alternate) (A72) vs. Jackson Main ES (A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53  Boyle Road ES (A11) vs. Lakeville (A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54  Christ Lutheran (A19) vs. John Pearl ES (A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55  IS 192 Q (A51) vs. James A. Dever ES (A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56  North Shore MS (A87) vs. East Moriches (A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57  Martin Luther King Jr. ES (A81) vs. South Side MS BLUE-CHAMPS (A1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58  Solomon Schechter Day NC-Glen Cove (A120) vs. Blessed Sacrament-Valley Stream (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59  Longwood MS (A76) vs. St. Martin de Porres Marianist (A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60  St. Aidan (A127) vs. Grand Avenue (A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61  Transfiguration Parish Day (A142) vs. Ocean Avenue ES (A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62  Roslyn MS (A115) vs. PS 213 (A1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63  Wenonah ES (A145) vs. Jonas E. Salk MS (A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64  Brooklyn Avenue (A13) vs. Stewart Manor ES (A1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65  Jackson Avenue (A55) vs. Progressive School of LI (A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66  Tamarac ES (A140) vs. JFK MS-Bethpage (A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67  PS 86 (A109) vs. JFK ES-East Islip (A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68  Floyd B. Watson ES (A31) vs. St. Anthony of Padua (A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69  Oakdale-Bohemia MS (A90) vs. East Lake (A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70  Merrimac ES (A82) vs. Glenwood Landing (A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71  Francis F. Wilson ES (A33) vs. Manor Oaks (A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72  IS 227 Q (A52) vs. LI Lutheran (A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73  Garden City Park (A34) vs. Robert Finley MS (A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74  Commack MS (A21) vs. PS 82 (A10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