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imated Ratings for Divis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Spread OldR NewR Delt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0- 0.0  +166  1300 1305    +5 Kristen Chew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- 0.0   +53  1800 1800    +0 John Chew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- 1.0   -50  1100 1095    -5 Gary Sagara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0.0- 1.0   -53  1100 1100    +0 Daniel West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0.0- 1.0   -66   500  500    +0 Jamie Chew (B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