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nd 5 Pai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La Jolla Country Day (6 8) (A45) *draws* vs. Evangelical Christian School (8 8) (A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Indian Hill MS (8 8) (A41) *starts* vs. Academy of Notre Dame (8 8) (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Eastern Greene ES (7 7) (A20) *starts* vs. Buckingham Browne Nichols Middle (8 8) (A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Far Hills Country DS (6 6) (A26) *draws* vs. Bay Shore Brightwaters Pub Lib (7 7) (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Eastern MS (7 7) (A21) *starts* vs. NSA Club 59 team (7 7) (A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South Side MS (8 8) (A77) *draws* vs. Bay Shore MS (7 8) (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Independent Presbyterian Youth (8 8) (A40) *starts* vs. Brookline SCRABBLE Club (6 6) (A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Brookline School Community (7 8) (A10) *draws* vs. South West Hills (8 8) (A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Our Lady Victory Parish (7 7) (A64) *starts* vs. Boston Mobilization (7 8) (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Meigs Magnet MS (8 8) (A52) *starts* vs. Memphis Force (8 8) (A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Lexington Public Library (7 8) (A47) *draws* vs. Michah Synagogue (7 7) (A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John Glenn MS (8 8) (A44) *starts* vs. Pierce School (7 7) (A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Grafton MS (8 8) (A30) *starts* vs. Memphis Athletic Ministries (8 8) (A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Birchland Park MS (7 8) (A7) *starts* vs. Grisham MS (6 8) (A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Newsday/ South Side MS (8 8) (A56) *starts* vs. St. John Lutheran (8 8) (A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W.H. Lincoln  (7 7) (A87) *draws* vs. Shaker SCRABBLE Club (8 8) (A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Hampton Bays ES (6 6) (A32) *starts* vs. Bloomfield Public Library (6 7) (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Runkle-Alternate (6 6) (A92) *draws* vs. Longwood Scrabble Club (7 7) (A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Runkle (6 6) (A69) *starts* vs. Indian Hill Recreation (7 7) (A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Our Lady of Lourdes (8 8) (A61) *draws* vs. Riveroaks Reformed Presbyterian (8 8) (A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Smith MS (6 7) (A74) *draws* vs. Chevy Chase Scrabble Club (7 7) (A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Snoopy's Corner Tutoring Center (5 6) (A76) *draws* vs. Buckingham Browne Nichols Lower (6 6) (A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Friends of Hilltown (6 8) (A29) *draws* vs. St. Peter of Alcantara (8 8) (A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Oneonta Middle School (7 8) (A60) *draws* vs. Advocate Press/North Clay (6 8) (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Healey School (6 6) (A35) *draws* vs. Smithtown MS (8 8) (A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Bellevue Youth Group (8 8) (A5) *starts* vs. Sage (8 8) (A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Hilltown Cooperative Charter (8 8) (A36) *starts* vs. Horizon Community Church (8 8) (A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Park Avenue Christian Academy (8 8) (A65) *draws* vs. Wilbraham MS (8 8) (A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Emerson (6 8) (A23) *draws* vs. Our Lady of Victory-Baltimore (7 7) (A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North Andover SCRABBLERS (5 6) (A58) *draws* vs. St. Pius V School (7 8) (A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Democrat and Chronicle/Northside (5 5) (A19) *draws* vs. Valleyview Scrabble Club (5 5) (A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Carlisle PS (5 6) (A15) *draws* vs. Rye MS (8 8) (A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Woburn Public Library (6 7) (A90) *starts* vs. Wyman (5 5) (A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Seawell ES (5 5) (A72) *draws* vs. Ephiphany Catholic School (6 6) (A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Lake City Eagles (7 7) (A46) *starts* vs. Magnolia Sixth Grade Campus (6 6) (A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St. Gabriel School (7 7) (A79) *draws* vs. Nichols Sawmill ES (5 5) (A5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Thayer Public Library (5 8) (A85) *draws* vs. Hawthorne Brook MS (7 8) (A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Holliston Public Library (5 6) (A37) *draws* vs. Chisholm Trail (8 8) (A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Jamestown SCRABBLERS (6 7) (A43) *draws* vs. McKinley ES (5 5) (A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Our Lady of Victory-Floral Park (7 7) (A63) *draws* vs. Strobridge ES (6 6) (A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Burlington Public Library (5 6) (A14) *draws* vs. Belmont MS (8 8) (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Chehalem Valley MS (8 8) (A16) *starts* vs. Horizon Christian Academy (5 5) (A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Fort River (6 6) (A27) *draws* vs. Rippowam Cisqua (6 6) (A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Fowler MS (6 6) (A28) *starts* vs. Hampton Bays JHS (8 8) (A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Eldridge ES (6 6) (A22) *starts* vs. White Brook MS (7 7) (A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St. Mary's School (7 7) (A81) *draws* vs. Lexington Recreation Dept (5 7) (A48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