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ll Chart: Divis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Rowl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Sau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 Kreiswir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Bu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 MacNei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Tangred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Guilbe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Eichenbau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Fidl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ie Horowit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Sherm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art Goldm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Ros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D'Ambrosi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l Ho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Avr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Wolfber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ard Gotlie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ard Greensp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 Silv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Vilor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y Ho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Scalz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 Pir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Van Pel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L Kille J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Pianowsk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 Barr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ki Kah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bie Stegm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Ada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ia McPhe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