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im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Spread OldR NewR Delt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- 0.0  +874     0  500  +500 La Jolla Country Day (6 8) (A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- 0.0  +824     0  500  +500 Academy of Notre Dame (8 8)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0- 0.0  +758     0  500  +500 Buckingham Browne Nichols Middle (8 8)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- 0.0  +752     0  500  +500 Evangelical Christian School (8 8) (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- 0.0  +479     0  500  +500 Indian Hill MS (8 8) (A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- 1.0  +632     0  500  +500 Eastern Greene ES (7 7) (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- 1.0  +557     0  500  +500 Far Hills Country DS (6 6) (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- 1.0  +530     0  500  +500 Eastern MS (7 7) (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- 1.0  +489     0  500  +500 South Side MS (8 8) (A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- 1.0  +437     0  500  +500 Independent Presbyterian Youth (8 8) (A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- 1.0  +418     0  500  +500 Brookline School Community (7 8)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- 1.0  +397     0  500  +500 Boston Mobilization (7 8)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- 1.0  +376     0  500  +500 Memphis Force (8 8) (A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- 1.0  +352     0  500  +500 Lexington Public Library (7 8) (A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- 1.0  +342     0  500  +500 Pierce School (7 7) (A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- 1.0  +331     0  500  +500 Memphis Athletic Ministries (8 8) (A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0- 1.0  +318     0  500  +500 Grisham MS (6 8) (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0- 1.0  +274     0  500  +500 Newsday/ South Side MS (8 8) (A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- 1.0  +262     0  500  +500 Bay Shore Brightwaters Pub Lib (7 7)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0- 1.0  +247     0  500  +500 NSA Club 59 team (7 7) (A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- 1.0  +236     0  500  +500 Bay Shore MS (7 8)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- 1.0  +234     0  500  +500 Brookline SCRABBLE Club (6 6)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0- 1.0  +232     0  500  +500 South West Hills (8 8) (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3.0- 1.0  +227     0  500  +500 Our Lady Victory Parish (7 7) (A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3.0- 1.0  +158     0  500  +500 Meigs Magnet MS (8 8) (A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3.0- 1.0  +121     0  500  +500 Michah Synagogue (7 7) (A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.0- 1.0   +84     0  500  +500 John Glenn MS (8 8) (A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3.0- 1.0   +84     0  500  +500 Grafton MS (8 8) (A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3.0- 1.0    +2     0  500  +500 Birchland Park MS (7 8)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3.0- 1.0  -155     0  500  +500 St. John Lutheran (8 8) (A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2.0- 2.0  +389     0  500  +500 W.H. Lincoln  (7 7) (A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2.0- 2.0  +167     0  500  +500 Hampton Bays ES (6 6) (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2.0- 2.0  +141     0  500  +500 Runkle-Alternate (6 6) (A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2.0- 2.0  +129     0  500  +500 Indian Hill Recreation (7 7) (A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2.0- 2.0   +48     0  500  +500 Our Lady of Lourdes (8 8) (A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2.0- 2.0   +42     0  500  +500 Smith MS (6 7) (A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2.0- 2.0   +33     0  500  +500 Snoopy's Corner Tutoring Center (5 6) (A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2.0- 2.0   +19     0  500  +500 Friends of Hilltown (6 8) (A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.0- 2.0   +17     0  500  +500 Oneonta Middle School (7 8) (A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2.0- 2.0   +17     0  500  +500 Healey School (6 6) (A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2.0- 2.0    +3     0  500  +500 Bellevue Youth Group (8 8)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2.0- 2.0    -5     0  500  +500 Hilltown Cooperative Charter (8 8) (A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2.0- 2.0    -7     0  500  +500 Park Avenue Christian Academy (8 8) (A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2.0- 2.0    -8     0  500  +500 Emerson (6 8) (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2.0- 2.0   -12     0  500  +500 North Andover SCRABBLERS (5 6) (A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2.0- 2.0   -30     0  500  +500 Democrat and Chronicle/Northside (5 5) 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2.0- 2.0   -34     0  500  +500 Carlisle PS (5 6)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2.0- 2.0   -47     0  500  +500 Shaker SCRABBLE Club (8 8) (A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2.0- 2.0   -54     0  500  +500 Bloomfield Public Library (6 7)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2.0- 2.0   -66     0  500  +500 Longwood Scrabble Club (7 7) (A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2.0- 2.0   -75     0  500  +500 Runkle (6 6) (A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2.0- 2.0   -88     0  500  +500 Riveroaks Reformed Presbyterian (8 8) (A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2.0- 2.0  -101     0  500  +500 Chevy Chase Scrabble Club (7 7) (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2.0- 2.0  -115     0  500  +500 Buckingham Browne Nichols Lower (6 6)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2.0- 2.0  -119     0  500  +500 St. Peter of Alcantara (8 8) (A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 2.0- 2.0  -129     0  500  +500 Advocate Press/North Clay (6 8)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 2.0- 2.0  -145     0  500  +500 Smithtown MS (8 8) (A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2.0- 2.0  -149     0  500  +500 Sage (8 8) (A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2.0- 2.0  -202     0  500  +500 Horizon Community Church (8 8) (A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2.0- 2.0  -250     0  500  +500 Wilbraham MS (8 8) (A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2.0- 2.0  -267     0  500  +500 Our Lady of Victory-Baltimore (7 7) (A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  2.0- 2.0  -286     0  500  +500 St. Pius V School (7 8) (A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2.0- 2.0  -407     0  500  +500 Valleyview Scrabble Club (5 5) (A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1.0- 3.0  +202     0  500  +500 Rye MS (8 8) (A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1.0- 3.0   +77     0  500  +500 Woburn Public Library (6 7) (A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  1.0- 3.0   +26     0  500  +500 Seawell ES (5 5) (A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 1.0- 3.0   -34     0  500  +500 Magnolia Sixth Grade Campus (6 6) (A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1.0- 3.0  -169     0  500  +500 St. Gabriel School (7 7) (A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  1.0- 3.0  -178     0  500  +500 Thayer Public Library (5 8) (A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1.0- 3.0  -180     0  500  +500 Holliston Public Library (5 6) (A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 1.0- 3.0  -189     0  500  +500 Jamestown SCRABBLERS (6 7) (A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 1.0- 3.0  -198     0  500  +500 Our Lady of Victory-Floral Park (7 7) (A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 1.0- 3.0  -204     0  500  +500 Burlington Public Library (5 6)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  1.0- 3.0  -214     0  500  +500 Horizon Christian Academy (5 5) (A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1.0- 3.0  -234     0  500  +500 Fort River (6 6)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1.0- 3.0  -255     0  500  +500 Ephiphany Catholic School (6 6) (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 1.0- 3.0  -259     0  500  +500 Wyman (5 5) (A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  1.0- 3.0  -321     0  500  +500 Lake City Eagles (7 7) (A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 1.0- 3.0  -372     0  500  +500 Nichols Sawmill ES (5 5) (A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1.0- 3.0  -381     0  500  +500 Hawthorne Brook MS (7 8) (A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 1.0- 3.0  -402     0  500  +500 Chisholm Trail (8 8) (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1.0- 3.0  -419     0  500  +500 McKinley ES (5 5) (A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1.0- 3.0  -423     0  500  +500 Strobridge ES (6 6) (A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 1.0- 3.0  -432     0  500  +500 Belmont MS (8 8)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1.0- 3.0  -532     0  500  +500 Chehalem Valley MS (8 8) (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 1.0- 3.0  -713     0  500  +500 Rippowam Cisqua (6 6) (A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0.0- 4.0   -93     0  500  +500 Hampton Bays JHS (8 8) (A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 0.0- 4.0  -589     0  500  +500 Eldridge ES (6 6) (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0.0- 4.0  -615     0  500  +500 St. Mary's School (7 7) (A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0.0- 4.0  -646     0  500  +500 Fowler MS (6 6) (A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 0.0- 4.0  -685     0  500  +500 White Brook MS (7 7) (A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 0.0- 4.0  -849     0  500  +500 Lexington Recreation Dept (5 7) (A4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